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104512692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1878051674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869184074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