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EM Hinweise zur Anpassung des CAPI 2.0 RAS drivers f�r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kt Version:</w:t>
        <w:tab/>
        <w:t>v1.0 (rev.17) - 08.06.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eferumfa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Dateien geh�ren zum Lieferumfang der OEM-Version von CAPI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RAS.SYS</w:t>
        <w:tab/>
        <w:t>-</w:t>
        <w:tab/>
        <w:t>Treibe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IRAS.DLL</w:t>
        <w:tab/>
        <w:t>-</w:t>
        <w:tab/>
        <w:t>Hilfsdatei f�r Installations-/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SETUP.INF</w:t>
        <w:tab/>
        <w:t>-</w:t>
        <w:tab/>
        <w:t>Installations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ESMICH.TXT</w:t>
        <w:tab/>
        <w:t>-</w:t>
        <w:tab/>
        <w:t>Hinweise zur Installation, Konfiguration u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Produkt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e standard OEM-Version von CAPIRAS ist grunds�tzlich Herstellerneut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iert. An den ausf�hrbaren Dateien k�nnen keine �nde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rgenommen werden. Lediglich das Installationsscript (OEMSETUP.INF) mu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en OEM-Nehmer angepa�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 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Hersteller Bezeichn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Datei OEMSETUP.INF unter der INF-Section [FileConsta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� unter OemManufacturer der Name des Herstellers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:    OemManufacturer = "HST High Soft Tech Gmb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e Anpas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Parameter k�nnen optional in der Datei OEMSETUP.INF ge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Zeilen zu Beginn der Datei, die mit einem Semikolon begi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d Kommentare. Hier k�nnen beliebige zus�tzliche oder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rbezogene Informationen unter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rodukt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r Section [FileConstants] kann die Produktbezeichn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Product = "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weitert werden. Hier empfilet sich lediglich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stellerangabe voranzustellen, damit sich die Produk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zeichnung nicht wesentlich von den Versionsresourc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iberdateien untersch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e Produktbezeichnung definiert den Namen mit dem der Tre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Netzwerkkonfiguration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.:</w:t>
        <w:tab/>
        <w:t>OemProduct = "HST 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Produkt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der Section [FileConstants] kann die Produkt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emDescription = "CAPI 2.0 RAS driv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�ndert werden. Hier kann eine kurze Beschreib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duktes erfolgen die in der Netzwerkkonfiguration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nn das Ger�t selek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sp.: OemDescription = "NDIS WAN Miniporttreiber zur Verwend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F�-Netzwerkes mit HST ISDN Adaptern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(4) Disketten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der Section [Source Media Descriptions] kann der Name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entr�gers angepasst werden von dem aus CAPIRAS installi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sp.:</w:t>
        <w:tab/>
        <w:t>1 = "HST CAPI 2.0 RAS driver Setup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