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769790251"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752199610"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344032180"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065508033"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115065218"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833152500"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140235702"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533345166"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792294054"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1669621901"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549825802"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478005295"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1320862335"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1773538885"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1760897108"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1098613182"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060085538"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1849083119"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344896633"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519292894"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946220803"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478124671"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2106133676"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801598401"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120432320"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