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2143920820"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235034504"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891513317"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343221480"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670712625"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993290569"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407997219"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585425347"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1813237562"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1448826498"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387007596"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171250084"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940244691"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265585984"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669584693"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2036990796"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736845674"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1316491437"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1453197917"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774431534"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624421479"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1249986863"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620621845"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1311220487"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1568805890"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443267882"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263633217"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