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964604806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1006475552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228108409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